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cs="Tahoma" w:ascii="Tahoma" w:hAnsi="Tahoma"/>
          <w:b w:val="false"/>
          <w:bCs w:val="false"/>
          <w:sz w:val="32"/>
        </w:rPr>
        <w:t>ACTION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m Members:_________________________________________________________________________________  Start Date: _________________________                                 End Date: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2340"/>
        <w:gridCol w:w="3168"/>
      </w:tblGrid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Statemen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evidence that will show that we have reached our targe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Action Ste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ed Date of Achiev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 Need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colleagues, materials, etc.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am Members Responsib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Action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Action Ste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ed Date of Achiev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 Need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colleagues, materials, etc.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am Members Responsib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Action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sible Act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pt</w:t>
        <w:tab/>
        <w:tab/>
        <w:t>categorize</w:t>
        <w:tab/>
        <w:t>construct</w:t>
        <w:tab/>
        <w:t>design</w:t>
        <w:tab/>
        <w:tab/>
        <w:t>explain</w:t>
        <w:tab/>
        <w:tab/>
        <w:t>locate</w:t>
        <w:tab/>
        <w:tab/>
        <w:t>present</w:t>
        <w:tab/>
        <w:tab/>
        <w:t>simul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yze</w:t>
        <w:tab/>
        <w:tab/>
        <w:t>challenge</w:t>
        <w:tab/>
        <w:t>contrast</w:t>
        <w:tab/>
        <w:tab/>
        <w:t>determine</w:t>
        <w:tab/>
        <w:t>find</w:t>
        <w:tab/>
        <w:tab/>
        <w:t>make</w:t>
        <w:tab/>
        <w:tab/>
        <w:t>read</w:t>
        <w:tab/>
        <w:tab/>
        <w:t>ske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y</w:t>
        <w:tab/>
        <w:tab/>
        <w:t>classify</w:t>
        <w:tab/>
        <w:tab/>
        <w:t>create</w:t>
        <w:tab/>
        <w:tab/>
        <w:t>develop</w:t>
        <w:tab/>
        <w:tab/>
        <w:t>find out about</w:t>
        <w:tab/>
        <w:t>organize</w:t>
        <w:tab/>
        <w:t>record</w:t>
        <w:tab/>
        <w:tab/>
        <w:t>summariz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ess</w:t>
        <w:tab/>
        <w:tab/>
        <w:t>compute</w:t>
        <w:tab/>
        <w:t>debate</w:t>
        <w:tab/>
        <w:tab/>
        <w:t>diagram</w:t>
        <w:tab/>
        <w:t>identify</w:t>
        <w:tab/>
        <w:tab/>
        <w:t>persuade</w:t>
        <w:tab/>
        <w:t>recreate</w:t>
        <w:tab/>
        <w:t>t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instorm</w:t>
        <w:tab/>
        <w:t>conduct</w:t>
        <w:tab/>
        <w:tab/>
        <w:t>demonstrate</w:t>
        <w:tab/>
        <w:t>discuss</w:t>
        <w:tab/>
        <w:tab/>
        <w:t>interview</w:t>
        <w:tab/>
        <w:t>pick</w:t>
        <w:tab/>
        <w:tab/>
        <w:t>research</w:t>
        <w:tab/>
        <w:t>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culate</w:t>
        <w:tab/>
        <w:t>connect</w:t>
        <w:tab/>
        <w:tab/>
        <w:t>describe</w:t>
        <w:tab/>
        <w:t>evaluate</w:t>
        <w:tab/>
        <w:t>graph</w:t>
        <w:tab/>
        <w:tab/>
        <w:t>plan</w:t>
        <w:tab/>
        <w:tab/>
        <w:t xml:space="preserve">show   </w:t>
      </w:r>
    </w:p>
    <w:p>
      <w:pPr>
        <w:pStyle w:val="Normal"/>
        <w:ind w:left="936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y P. Schoessler, CCIU, 4/0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57:00Z</dcterms:created>
  <dc:creator>BCIU #22</dc:creator>
  <dc:description/>
  <dc:language>en-US</dc:language>
  <cp:lastModifiedBy>BCIU #22</cp:lastModifiedBy>
  <dcterms:modified xsi:type="dcterms:W3CDTF">2006-06-30T14:40:00Z</dcterms:modified>
  <cp:revision>11</cp:revision>
  <dc:subject/>
  <dc:title/>
</cp:coreProperties>
</file>